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Cs/>
          <w:smallCaps/>
          <w:sz w:val="56"/>
          <w:szCs w:val="48"/>
        </w:rPr>
      </w:pPr>
      <w:r>
        <w:rPr>
          <w:rFonts w:cs="Arial" w:ascii="Arial" w:hAnsi="Arial"/>
          <w:bCs/>
          <w:smallCaps/>
          <w:sz w:val="56"/>
          <w:szCs w:val="48"/>
        </w:rPr>
      </w:r>
      <w:bookmarkStart w:id="0" w:name="_Ref522323480"/>
      <w:bookmarkStart w:id="1" w:name="_Ref519310164"/>
      <w:bookmarkStart w:id="2" w:name="_Ref522323480"/>
      <w:bookmarkStart w:id="3" w:name="_Ref519310164"/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Cs/>
          <w:smallCaps/>
          <w:sz w:val="56"/>
          <w:szCs w:val="48"/>
        </w:rPr>
      </w:pPr>
      <w:r>
        <w:rPr>
          <w:rFonts w:cs="Arial" w:ascii="Arial" w:hAnsi="Arial"/>
          <w:bCs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eastAsia="Arial" w:cs="Arial"/>
          <w:bCs/>
          <w:smallCaps/>
          <w:sz w:val="56"/>
          <w:szCs w:val="48"/>
        </w:rPr>
      </w:pPr>
      <w:r>
        <w:rPr>
          <w:rFonts w:eastAsia="Arial" w:cs="Arial" w:ascii="Arial" w:hAnsi="Arial"/>
          <w:bCs/>
          <w:smallCaps/>
          <w:sz w:val="56"/>
          <w:szCs w:val="4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z w:val="56"/>
          <w:szCs w:val="72"/>
        </w:rPr>
      </w:pPr>
      <w:r>
        <w:rPr>
          <w:rFonts w:cs="Arial" w:ascii="Arial" w:hAnsi="Arial"/>
          <w:b/>
          <w:bCs/>
          <w:smallCaps/>
          <w:sz w:val="56"/>
          <w:szCs w:val="72"/>
        </w:rPr>
        <w:t>Příloha č. 12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6"/>
          <w:szCs w:val="72"/>
        </w:rPr>
      </w:pPr>
      <w:r>
        <w:rPr>
          <w:rFonts w:cs="Arial" w:ascii="Arial" w:hAnsi="Arial"/>
          <w:b/>
          <w:bCs/>
          <w:smallCaps/>
          <w:sz w:val="56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6"/>
          <w:szCs w:val="72"/>
        </w:rPr>
      </w:pPr>
      <w:r>
        <w:rPr>
          <w:rFonts w:cs="Arial" w:ascii="Arial" w:hAnsi="Arial"/>
          <w:b/>
          <w:bCs/>
          <w:smallCaps/>
          <w:sz w:val="56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4" w:name="_Ref522323480"/>
      <w:bookmarkStart w:id="5" w:name="_Ref519310164"/>
      <w:r>
        <w:rPr>
          <w:rFonts w:cs="Arial" w:ascii="Arial" w:hAnsi="Arial"/>
          <w:b/>
          <w:bCs/>
          <w:smallCaps/>
          <w:sz w:val="56"/>
          <w:szCs w:val="72"/>
        </w:rPr>
        <w:t>Manuál pro hodnocení kvality projektů</w:t>
      </w:r>
      <w:bookmarkEnd w:id="4"/>
      <w:bookmarkEnd w:id="5"/>
    </w:p>
    <w:p>
      <w:pPr>
        <w:pStyle w:val="Normal"/>
        <w:jc w:val="center"/>
        <w:rPr>
          <w:rFonts w:ascii="Arial" w:hAnsi="Arial" w:cs="Arial"/>
          <w:smallCaps/>
          <w:sz w:val="56"/>
          <w:szCs w:val="56"/>
        </w:rPr>
      </w:pPr>
      <w:r>
        <w:rPr>
          <w:rFonts w:cs="Arial" w:ascii="Arial" w:hAnsi="Arial"/>
          <w:b/>
          <w:bCs/>
          <w:smallCaps/>
          <w:sz w:val="56"/>
          <w:szCs w:val="56"/>
        </w:rPr>
        <w:t>pro oblast intervence 3.1 Integrovaného operačního program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76" w:footer="56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276" w:footer="567" w:bottom="127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Arial" w:hAnsi="Arial" w:cs="Arial"/>
          <w:smallCaps/>
          <w:sz w:val="56"/>
          <w:szCs w:val="56"/>
        </w:rPr>
      </w:pPr>
      <w:r>
        <w:rPr>
          <w:rFonts w:cs="Arial" w:ascii="Arial" w:hAnsi="Arial"/>
          <w:smallCaps/>
          <w:sz w:val="56"/>
          <w:szCs w:val="5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InternetLink"/>
          <w:rFonts w:cs="Arial" w:ascii="Arial" w:hAnsi="Arial"/>
          <w:b/>
          <w:bCs/>
          <w:caps/>
          <w:color w:val="000000"/>
          <w:sz w:val="24"/>
        </w:rPr>
        <w:t>Obsah:</w:t>
      </w:r>
    </w:p>
    <w:p>
      <w:pPr>
        <w:pStyle w:val="Normal"/>
        <w:rPr>
          <w:rStyle w:val="InternetLink"/>
          <w:rFonts w:ascii="Arial" w:hAnsi="Arial" w:cs="Arial"/>
          <w:b/>
          <w:b/>
          <w:bCs/>
          <w:caps/>
          <w:color w:val="000000"/>
          <w:sz w:val="24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h \z \t "nadpis_manuál;1" </w:instrText>
          </w:r>
          <w:r>
            <w:rPr>
              <w:rStyle w:val="IndexLink"/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hyperlink w:anchor="__RefHeading___Toc285782980">
            <w:r>
              <w:rPr>
                <w:rStyle w:val="IndexLink"/>
                <w:rFonts w:cs="Arial"/>
                <w:b/>
                <w:bCs/>
                <w:cap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 w:val="24"/>
                <w:szCs w:val="24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8578298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Hodnocení kvality projektů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manul"/>
        <w:numPr>
          <w:ilvl w:val="0"/>
          <w:numId w:val="4"/>
        </w:numPr>
        <w:rPr>
          <w:rFonts w:cs="Arial"/>
          <w:sz w:val="28"/>
        </w:rPr>
      </w:pPr>
      <w:bookmarkStart w:id="6" w:name="__RefHeading___Toc285782980"/>
      <w:bookmarkEnd w:id="6"/>
      <w:r>
        <w:rPr>
          <w:rFonts w:cs="Arial"/>
          <w:sz w:val="28"/>
        </w:rPr>
        <w:t>Úvo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dstavec"/>
        <w:rPr/>
      </w:pPr>
      <w:r>
        <w:rPr>
          <w:sz w:val="24"/>
        </w:rPr>
        <w:t xml:space="preserve">Hodnocení projektů je nedílnou součástí implementace oblasti intervence 3.1 Služby v oblasti sociální integrace a hraje zcela stěžejní roli při zajištění dostatečné kvality realizovaných projektů a jejich souladu s cíli programu. Z pověření Řídícího orgánu IOP Ministerstva pro místní rozvoj je za systém výběru projektů odpovědné Ministerstvo práce a sociálních věcí, které vytvořilo tento dokument. </w:t>
      </w:r>
    </w:p>
    <w:p>
      <w:pPr>
        <w:pStyle w:val="Odstavec"/>
        <w:rPr/>
      </w:pPr>
      <w:r>
        <w:rPr>
          <w:sz w:val="24"/>
        </w:rPr>
        <w:t>Manuál představuje návod na věcné hodnocení předkládaných projektů a přispívá k zajištění transparentního, objektivního a efektivního systému výběru projektů. Věcné hodnocení provádějí externí hodnotitelé, kteří posuzují projekt z hlediska jeho přínosu, kvality zpracování a úplnosti podaných informací.</w:t>
      </w:r>
    </w:p>
    <w:p>
      <w:pPr>
        <w:pStyle w:val="Odstavec"/>
        <w:rPr>
          <w:sz w:val="24"/>
        </w:rPr>
      </w:pPr>
      <w:r>
        <w:rPr>
          <w:sz w:val="24"/>
        </w:rPr>
      </w:r>
    </w:p>
    <w:p>
      <w:pPr>
        <w:pStyle w:val="Nadpismanul"/>
        <w:numPr>
          <w:ilvl w:val="0"/>
          <w:numId w:val="4"/>
        </w:numPr>
        <w:rPr>
          <w:rFonts w:cs="Arial"/>
          <w:sz w:val="28"/>
        </w:rPr>
      </w:pPr>
      <w:bookmarkStart w:id="7" w:name="__RefHeading___Toc285782981"/>
      <w:bookmarkEnd w:id="7"/>
      <w:r>
        <w:rPr>
          <w:rFonts w:cs="Arial"/>
          <w:sz w:val="28"/>
        </w:rPr>
        <w:t>Hodnocení kvality projektů</w:t>
      </w:r>
    </w:p>
    <w:p>
      <w:pPr>
        <w:pStyle w:val="Odstavec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Odstavec"/>
        <w:rPr/>
      </w:pPr>
      <w:r>
        <w:rPr>
          <w:sz w:val="24"/>
        </w:rPr>
        <w:t>U projektů, které splní kontrolu přijatelnosti i formální kontrolu, je prováděno hodnocení kvality projektu prostřednictvím hodnotících kritérií předem schválených monitorovacím výborem. Systém hodnocení je založen na souboru otázek, které jsou bodově hodnoceny na základě informací uvedených v Žádosti o poskytnutí dotace, popř. v jejích povinných přílohách.</w:t>
      </w:r>
    </w:p>
    <w:p>
      <w:pPr>
        <w:pStyle w:val="Odstavec"/>
        <w:rPr>
          <w:sz w:val="24"/>
        </w:rPr>
      </w:pPr>
      <w:r>
        <w:rPr>
          <w:sz w:val="24"/>
        </w:rPr>
      </w:r>
    </w:p>
    <w:p>
      <w:pPr>
        <w:pStyle w:val="Odstavec"/>
        <w:rPr/>
      </w:pPr>
      <w:r>
        <w:rPr>
          <w:b/>
          <w:sz w:val="24"/>
        </w:rPr>
        <w:t>Pro oblast intervence 3.1 IOP byla Monitorovacím výborem IOP schválena následující hodnotící kritéria: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9139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200"/>
        <w:gridCol w:w="960"/>
        <w:gridCol w:w="720"/>
        <w:gridCol w:w="3840"/>
        <w:gridCol w:w="960"/>
        <w:gridCol w:w="960"/>
      </w:tblGrid>
      <w:tr>
        <w:trPr>
          <w:trHeight w:val="1035" w:hRule="atLeast"/>
        </w:trPr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upina kritérií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áha skupiny kritérií</w:t>
            </w:r>
          </w:p>
        </w:tc>
        <w:tc>
          <w:tcPr>
            <w:tcW w:w="45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8" w:name="RANGE!D3"/>
            <w:r>
              <w:rPr>
                <w:rFonts w:cs="Arial" w:ascii="Arial" w:hAnsi="Arial"/>
                <w:b/>
                <w:bCs/>
                <w:sz w:val="20"/>
              </w:rPr>
              <w:t>Kritérium</w:t>
            </w:r>
            <w:bookmarkEnd w:id="8"/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ová váha kritéria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čet možných bodů 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schopností a zkušeností žadatele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1.</w:t>
            </w:r>
          </w:p>
        </w:tc>
        <w:tc>
          <w:tcPr>
            <w:tcW w:w="3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ředchozí zkušenost žadatele s řízením a realizací obdobných projektů v oblasti sociální integrac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2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fesní a organizační, zajištění úspěšné realizace projektu ze strany žadatel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3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nerství (reálnost a vhodnost zapojení partnerů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třebnost a regionální přínos projektu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OLE_LINK2"/>
            <w:bookmarkStart w:id="10" w:name="OLE_LINK1"/>
            <w:r>
              <w:rPr>
                <w:rFonts w:cs="Arial" w:ascii="Arial" w:hAnsi="Arial"/>
                <w:sz w:val="20"/>
              </w:rPr>
              <w:t xml:space="preserve">Zdůvodnění potřebnosti projektu </w:t>
            </w:r>
            <w:bookmarkEnd w:id="9"/>
            <w:bookmarkEnd w:id="1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2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ymezení cílové skupiny, její přiměřenost a způsob zapojení, přínos projektu pro cílovou skupinu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1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gionální přínos projektu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1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alizace, kvalita projektu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sné a konkrétní zaměření klíčových aktivit a realizovatelnost projektu, včetně časového harmonogram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1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2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ční hodnocení projektu – přiměřenost a efektivita výdajů vůči obsahové náplni projektu a rozsahu aktivi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1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zikovost projektu v období jeho realiza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držitelnost projektu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antifikace výstupů a výsledků projekt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2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anční hodnocení provozní fáze projektu – přiměřenost a efektivita plánovaných příjmů a výdajů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9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3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poklady pro zajištění udržitelnosti výstupů projekt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4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zikovost provozní fáze projekt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3</w:t>
            </w:r>
          </w:p>
        </w:tc>
      </w:tr>
      <w:tr>
        <w:trPr>
          <w:trHeight w:val="660" w:hRule="atLeast"/>
        </w:trPr>
        <w:tc>
          <w:tcPr>
            <w:tcW w:w="4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rizontální kritéria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iv projektu na udržitelný rozvo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4</w:t>
            </w:r>
          </w:p>
        </w:tc>
      </w:tr>
      <w:tr>
        <w:trPr>
          <w:trHeight w:val="660" w:hRule="atLeast"/>
        </w:trPr>
        <w:tc>
          <w:tcPr>
            <w:tcW w:w="4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2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iv projektu na rovné příležitost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4</w:t>
            </w:r>
          </w:p>
        </w:tc>
      </w:tr>
      <w:tr>
        <w:trPr>
          <w:trHeight w:val="315" w:hRule="atLeast"/>
        </w:trPr>
        <w:tc>
          <w:tcPr>
            <w:tcW w:w="16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CELKEM </w:t>
            </w:r>
          </w:p>
        </w:tc>
        <w:tc>
          <w:tcPr>
            <w:tcW w:w="74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0 až 100 bodů (%)  - obecná kritéria </w:t>
            </w:r>
          </w:p>
        </w:tc>
      </w:tr>
      <w:tr>
        <w:trPr>
          <w:trHeight w:val="285" w:hRule="atLeast"/>
        </w:trPr>
        <w:tc>
          <w:tcPr>
            <w:tcW w:w="16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ritérium "Synergie" (IPRM)</w:t>
            </w:r>
          </w:p>
        </w:tc>
        <w:tc>
          <w:tcPr>
            <w:tcW w:w="744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0% z celkového dosaženého bodového hodnocení v rámci obecných kritérií, </w:t>
            </w:r>
          </w:p>
        </w:tc>
      </w:tr>
      <w:tr>
        <w:trPr>
          <w:trHeight w:val="300" w:hRule="atLeast"/>
        </w:trPr>
        <w:tc>
          <w:tcPr>
            <w:tcW w:w="16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4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j. max. 10 bodů</w:t>
            </w:r>
          </w:p>
        </w:tc>
      </w:tr>
      <w:tr>
        <w:trPr>
          <w:trHeight w:val="315" w:hRule="atLeast"/>
        </w:trPr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CELKEM </w:t>
            </w:r>
          </w:p>
        </w:tc>
        <w:tc>
          <w:tcPr>
            <w:tcW w:w="744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0 až 110 bodů (včetně kritéria „Synergie“)</w:t>
            </w:r>
          </w:p>
        </w:tc>
      </w:tr>
    </w:tbl>
    <w:p>
      <w:pPr>
        <w:pStyle w:val="Textzkladn"/>
        <w:keepLines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  <w:t>Minimální bodová hranice</w:t>
      </w:r>
    </w:p>
    <w:p>
      <w:pPr>
        <w:pStyle w:val="Odstavec"/>
        <w:rPr/>
      </w:pPr>
      <w:r>
        <w:rPr>
          <w:sz w:val="24"/>
        </w:rPr>
        <w:t xml:space="preserve">Projekty úspěšně splní hodnocení kvality, jestliže budou ohodnoceny minimálním počtem bodů. Pro oblast intervence 3.1 IOP je stanovena minimální bodová hranice na 65 bodů (včetně bodového zvýhodnění za kritérium „Synergie“). </w:t>
      </w:r>
    </w:p>
    <w:p>
      <w:pPr>
        <w:pStyle w:val="Textzkladn"/>
        <w:rPr>
          <w:sz w:val="24"/>
        </w:rPr>
      </w:pPr>
      <w:r>
        <w:rPr>
          <w:sz w:val="24"/>
        </w:rPr>
      </w:r>
    </w:p>
    <w:p>
      <w:pPr>
        <w:pStyle w:val="Textzkladn"/>
        <w:rPr>
          <w:b/>
          <w:b/>
        </w:rPr>
      </w:pPr>
      <w:r>
        <w:rPr>
          <w:b/>
        </w:rPr>
        <w:t>Návod pro použití hodnotících kritérií</w:t>
      </w:r>
    </w:p>
    <w:p>
      <w:pPr>
        <w:pStyle w:val="Textzkladn"/>
        <w:rPr/>
      </w:pPr>
      <w:r>
        <w:rPr/>
        <w:t xml:space="preserve">Níže rozepsaná hodnotící kritéria jsou návodem pro externí hodnotitele, který byl vytvořen z důvodu zajištění rovného přístupu k hodnoceným projektům. Hodnotitelé jsou povinni držet se nastavené škály a v případě, že se od ní odchýlí tuto změnu odůvodnit. </w:t>
      </w:r>
    </w:p>
    <w:p>
      <w:pPr>
        <w:pStyle w:val="Textzkladn"/>
        <w:rPr/>
      </w:pPr>
      <w:r>
        <w:rPr/>
        <w:t>Pro orientaci je za každým hodnotícím kritériem, případně podkritériem uveden zdroj dat. Tyto zdroje jsou orientační, je nezbytné, aby hodnotitelé vycházeli z informací uvedených v celé projektové žádosti, a to včetně povinných a nepovinných příloh.</w:t>
      </w:r>
    </w:p>
    <w:p>
      <w:pPr>
        <w:pStyle w:val="Textzkladn"/>
        <w:rPr/>
      </w:pPr>
      <w:r>
        <w:rPr/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789"/>
        <w:gridCol w:w="6924"/>
      </w:tblGrid>
      <w:tr>
        <w:trPr>
          <w:trHeight w:val="5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nocení schopností a zkušeností žadatele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.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ředchozí zkušenost žadatele s řízením a realizací obdobných projektů v oblasti sociální integrace (0-3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13" w:righ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í se zkušenosti projektového týmu (zaměstnanců žadatele, jeho partnerů případně externích subjektů, kteří jsou zapojeni do administrace projektu) s realizací obdobných investičních projektů. Zkušenost je možné zhodnotit nejen s ohledem na deklarované údaje v žádosti, ale</w:t>
              <w:br/>
              <w:t xml:space="preserve">i na kvalitu žádosti samotné. </w:t>
            </w:r>
          </w:p>
          <w:p>
            <w:pPr>
              <w:pStyle w:val="Normal"/>
              <w:keepLines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Kontextově se hodnotí i význam zapojení externích členů týmu s ohledem na jejich potřebnost pro realizaci projektu, zkušenosti</w:t>
              <w:br/>
              <w:t>a předchozí spolupráci. V rámci tohoto kritéria nelze diskriminovat žadatele, kteří sice sami nemají zkušenosti s realizací projektů, ale členové projektového týmu ano.</w:t>
            </w:r>
          </w:p>
          <w:p>
            <w:pPr>
              <w:pStyle w:val="Normal"/>
              <w:keepLines/>
              <w:ind w:left="113" w:righ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posuzování schopnosti žadatele úspěšně administrovat projekt se hodnotí především: odborná zkušenost (znalost investičních akcí)</w:t>
              <w:br/>
              <w:t xml:space="preserve">a zkušenosti s řízením projektů (znalosti projektového řízení, praktické zkušenosti s realizovanými projekty odpovídajícího rozsahu). </w:t>
            </w:r>
          </w:p>
          <w:p>
            <w:pPr>
              <w:pStyle w:val="Normal"/>
              <w:keepLines/>
              <w:ind w:left="113" w:righ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nutné, aby se jednalo pouze o zkušenosti s projekty financovanými v rámci ERDF, hodnotí se zkušenosti s administrací jiných dotačních programů, projektů financovaných soukromými dárci, komerčních projektů apod.</w:t>
            </w:r>
          </w:p>
          <w:p>
            <w:pPr>
              <w:pStyle w:val="Normal"/>
              <w:keepLines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aximální počet bodů (3 body) obdrží projekt, ze kterého bude patrno, že žadatel, partner nebo externí subjekt zapojený do realizace projektu má zkušenosti s realizací investičních projektů, případně s realizací projektů v oblasti sociálního začleňování v obdobném finančním rozsahu. </w:t>
            </w:r>
          </w:p>
          <w:p>
            <w:pPr>
              <w:pStyle w:val="Normal"/>
              <w:keepLines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Dva body může získat projekt, jehož projektový tým nemá jasně deklarovány zkušenosti s investičními akcemi či projekty v oblasti sociálního začleňování v obdobném finančním rozsahu, ale pokud projekt dává jasné předpoklady pro úspěšnou realizaci i bez předchozích zkušeností žadatele.</w:t>
            </w:r>
          </w:p>
          <w:p>
            <w:pPr>
              <w:pStyle w:val="Normal"/>
              <w:keepLines/>
              <w:ind w:left="113" w:righ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ud žadatel nebude mít žádné nebo malé zkušenosti a zároveň bude z projektu patrno, že si žadatel s realizací neví příliš rady, sníží dále hodnotitel přiměřeným způsobem bodové hodnocení na 1 či 0 bodů.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.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fesní a organizační, zajištění úspěšné realizace projektu ze strany žadatele (0-7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Hodnotí se složení projektového týmu po personální </w:t>
              <w:br/>
              <w:t xml:space="preserve">a organizační stránce vzhledem k velikosti a charakteru projektu, a to pro každou fázi projektu samostatně. 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dnotí se kvalifikace a profesní zkušenosti (tj. odbornost) členů projektového týmu ve vztahu k jejich funkci a odpovědnosti v rámci týmu. Zohledněno bude rovněž zapojení externích subjektů do administrace.</w:t>
            </w:r>
          </w:p>
          <w:p>
            <w:pPr>
              <w:pStyle w:val="Normal"/>
              <w:keepLines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zi jednotlivé členy projektového týmu musí být jasně rozděleny kompetence a tomu odpovídající odpovědnost vztahující se k jejich funkci v rámci řízení a realizace projektu (dle charakteru projektu rozdělení administrativních úkonů vztahujících se k projektu – monitoring projektu, zajištění publicity, výběrových řízení, účetních a finančních úkonů, investiční části projektu, zajištění majetkoprávních vztahů apod.). V bodovém hodnocení bude také zohledněna logická vazba mezi funkcemi v rámci projektového týmu, v rámci organizace a zohledněn bude dále popis zapojení jednotlivých členů do jednotlivých fází projektu.</w:t>
            </w:r>
          </w:p>
          <w:p>
            <w:pPr>
              <w:pStyle w:val="Normal"/>
              <w:keepLines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aximální počet bodů (7 bodů) bude udělen, pokud žadatel doložil organizační a projektové zajištění realizace projektu pro</w:t>
            </w:r>
            <w:r>
              <w:rPr>
                <w:rFonts w:cs="Arial" w:ascii="Arial" w:hAnsi="Arial"/>
                <w:sz w:val="20"/>
              </w:rPr>
              <w:t xml:space="preserve"> všechny fáze projektu s jasným vymezením kompetencí a odpovědnosti jednotlivých členů projektového týmu. Zároveň projektový tým musí splňovat kvalifikační požadavky pro realizaci jednotlivých aktivit projektu (posuzováno např. dle funkce v rámci organizace, dosaženého vzdělání a zkušeností). </w:t>
            </w:r>
          </w:p>
          <w:p>
            <w:pPr>
              <w:pStyle w:val="Normal"/>
              <w:keepLines/>
              <w:ind w:left="102" w:righ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personálu externího dodavatele, pokud nebyl doposud vybrán, musí být popsány požadavky pro výběr v oblasti kvalifikace a zkušeností jednotlivých členů týmu, popř. nároky na administrativní a technické zajištění. </w:t>
            </w:r>
          </w:p>
          <w:p>
            <w:pPr>
              <w:pStyle w:val="Normal"/>
              <w:keepLines/>
              <w:ind w:left="102" w:righ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body budou uděleny, pokud nebude dostatečně detailní popis projektového týmu a rozdělení činností nezbytných pro úspěšnou realizaci projektu a udržení jeho výstupů nebo pokud nebudou dostatečně popsány kompetence členů týmu a organizační zajištění, </w:t>
              <w:br/>
              <w:t xml:space="preserve">a přesto bude z popisů zřejmé, že základní zajištění investiční akce </w:t>
              <w:br/>
              <w:t>a projektových činností zajištěno bude.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.3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artnerství (reálnost a vhodnost zapojení partnerů  (0-2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Hodnotí se reálnost a vhodnost zapojení partnerů při přípravě, realizaci </w:t>
              <w:br/>
              <w:t>a udržitelnosti výstupů projektu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artnerství v rámci projektu nemohou být založena na finanční spolupráci, respektive partnerovi projektu nemohou být v rámci projektu poskytnuty žádné finanční prostředky. Dále za partnera není považován subjekt, který je v dodavatelském či odběratelském vztahu k příjemci dotace, a to včetně provozní fáze (např. nákup sociálních služeb)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dnotitel hodnotí, nakolik je partnerství v daném projektu přínosem pro realizaci jeho aktivit.</w:t>
            </w:r>
          </w:p>
          <w:p>
            <w:pPr>
              <w:pStyle w:val="Normal"/>
              <w:snapToGrid w:val="false"/>
              <w:spacing w:before="60" w:after="0"/>
              <w:ind w:left="102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ro udělení maximálního počtu bodů (2 body) musí být doložena partnerská smlouva obsahující jasnou spolupráci subjektů při přípravě, realizaci záměru případně udržitelnosti projektu, z popisu projektu musí být zřejmá fungující komunikace mezi partnery projektu, příspěvek partnerství pro cíle projektu (např. zasíťování organizací, spolupráce různých úrovní a typů subjektů na místní úrovni) a pro žadatele samotného.</w:t>
            </w:r>
          </w:p>
          <w:p>
            <w:pPr>
              <w:pStyle w:val="Normal"/>
              <w:snapToGrid w:val="false"/>
              <w:spacing w:before="60" w:after="0"/>
              <w:ind w:left="102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bod je udělen v případě, že má žadatel uzavřenou partnerskou smlouvu s jinou organizací, ovšem přínos z této smlouvy je pro projekt pouze částečný.</w:t>
            </w:r>
          </w:p>
          <w:p>
            <w:pPr>
              <w:pStyle w:val="Normal"/>
              <w:snapToGrid w:val="false"/>
              <w:spacing w:before="60" w:after="0"/>
              <w:ind w:left="102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 bodů je uděleno v případě, že není doložena partnerská smlouva, nebo že z partnerské smlouvy nevyplývají žádné přínosy pro projekt.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both"/>
              <w:rPr>
                <w:rFonts w:ascii="Arial" w:hAnsi="Arial" w:cs="Arial"/>
                <w:b/>
                <w:b/>
                <w:color w:val="00008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Zdroj dat: </w:t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b/>
                <w:color w:val="000080"/>
              </w:rPr>
              <w:t xml:space="preserve">Benefit – Záložky Personální zajištění projektu, Žadatel projektu, Zkušenosti žadatele, Partner projektu, Popis projektu </w:t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Partnerská smlouva (dohoda o partnerství apod.)</w:t>
            </w:r>
          </w:p>
        </w:tc>
      </w:tr>
      <w:tr>
        <w:trPr>
          <w:trHeight w:val="5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 w:val="false"/>
                <w:szCs w:val="22"/>
              </w:rPr>
              <w:t>Potřebnost a regionální přínos projektu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důvodnění potřebnosti projektu (0-7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Žadatel by měl v projektu dostatečně zdůvodnit potřebnost realizace projektu pro cílovou skupinu, vysvětlit, proč by měl být projekt realizován, proč vznikl a kde jsou jeho hlavní přínosy. Hodnotitel by se měl taktéž zaměřit na to, zda je projekt inovativní či pilotní, zda přináší „nové myšlenky“ apod. 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třebnost projektu by měla být zároveň dostatečně doložena např. analýzou lokality, poptávkou po službách, statistickými daty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Bodové ohodnocení je přiděleno s ohledem na kvalitu analýzy </w:t>
              <w:br/>
              <w:t xml:space="preserve">a relevanci dat, z nichž vychází. 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dnotitel posuzuje přínos všech sociálních služeb, které žadatel plánuje zajistit, a to s ohledem na již poskytované služby v dané lokalitě. Zároveň je hodnoceno, zda jsou služby pro cílovou skupinu dostupné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o kritérium je kritériem komplexním, v rámci něho by měl hodnotitel vyjádřit míru přesvědčení, že projekt jako celek je potřebný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7 bodů je uděleno, pokud byla potřebnost služby/činnosti v lokalitě doložena relevantními vyjádřeními (obec, krajský romský koordinátor, Agentura pro sociální začleňování apod.) a zároveň pokud je podložena analýzou výchozí situace (obsahující popis regionu, problémy lokalit a jejich obyvatel) a možnosti řešení. Zároveň je zřejmé, že plánované služby/činnosti pomohou danou situaci řešit a jsou navzájem v souladu. 4 body jsou uděleny, pokud existuje potřebnost projektu pro cílové skupiny v daném regionu a chybí zdůvodnění potřebnosti vybraných sociálních služeb ve vztahu k situaci v dané lokalitě. Nebo pokud není zřejmá návaznost plánovaných fakultativních činností na poskytovanou sociální službu (cílovou skupinu, metody práce apod.) a nepřispívá k řešení problémů v lokalitě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 bodů je přiděleno, pokud není popsána vazba mezi výstupem projektu a řešením situace v dané lokalitě, případně, není-li zajištěna možnost využití služeb cílovou skupinou (dostupnost služby – umístěním i finanční náročností, je-li popsána; kombinace nevhodných sociálních služeb a fakultativních činností apod.)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Hlavní zdroje dat: </w:t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enefit – záložka Popis projektu</w:t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Arial" w:hAnsi="Arial" w:cs="Arial"/>
                <w:b/>
                <w:b/>
                <w:color w:val="006600"/>
              </w:rPr>
            </w:pPr>
            <w:r>
              <w:rPr>
                <w:rFonts w:cs="Arial" w:ascii="Arial" w:hAnsi="Arial"/>
                <w:b/>
                <w:color w:val="000080"/>
              </w:rPr>
              <w:t>Popis sociálních služeb a fakultativních činností</w:t>
            </w:r>
          </w:p>
        </w:tc>
      </w:tr>
      <w:tr>
        <w:trPr>
          <w:trHeight w:val="305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ymezení cílové skupiny, její přiměřenost a způsob zapojení, přínos projektu pro cílovou skupinu (0-12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 rámci tohoto kritéria hodnotitel posuzuje, zda žadatel v žádosti jasně vymezil cílovou skupinu, a to jak po stránce potřeb, tak po stránce počtu. Zároveň posuzuje, zda je toto vymezení a zapojení cílové skupiny převážně v době udržitelnosti projektu reálné (tzn. zda vychází z dostupných analýz, statistik, průzkumů, současné i plánované práce s uživateli) a přiměřené s ohledem na potřebnost, cíle a rozpočet posuzovaného projektu. Kritérium dále hodnotí, zda je velikost cílové skupiny přiměřená ke kapacitním možnostem žadatele (nebo jeho partnerů a dalších zapojených subjektů). Hodnotí znalost problémů cílové skupiny a dostatečné zkušenosti s prací s cílovou skupinou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Žadatel v projektu prokazuje vazbu mezi výstupy projektu a přínosem pro cílovou skupinu (popř. cílové skupiny), jak projekt přispívá k řešení problémů cílové skupiny apod. V projektu musí být konkrétně uvedeno, jak se zlepší postavení cílové skupiny po ukončení projektu. Hodnocení je zaměřeno i na konkrétní využití pořizovaného majetku (objet, vybavení) cílovou skupinou při poskytování dané služby nebo činnosti. Jedná se například o velikost prostor (zejména u ambulantních služeb dostatečné a zároveň nenadhodnocené k počtu uživatelů a personálu v jeden okamžik), nebo o vhodnost pořizovaného vybavení a možnost jeho využití danou cílovou skupinou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dové hodnocení je dále přiděleno s ohledem na dopad konkrétních výstupů projektu na situaci cílové skupiny v kontextu sociálního začleňování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aximální počet 12 bodů získá projekt, ve kterém je detailně popsána cílová skupina, její potřeby a možnosti zapojení v rámci projektu, respektive v provozu sociálních služeb či fakultativních činností. Popis cílové skupiny musí vycházet z oficiálních podkladů či z podložené znalosti cílové skupiny a dané lokality. Dále pokud žadatel v projektu detailně popsal zapojení cílové skupiny v provozní fázi projektu a vazbu mezi aktivitami projektu a jejich dopady na cílovou skupinu, proč a jakým způsobem problémy cílové skupiny řeší. Stejně tak musí být z žádosti zřejmá zkušenost s prací s cílovou skupinou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bodů je uděleno, je-li vymezena cílová skupina, ale není zřejmé jak žadatel dospěl k plánovaným službám.</w:t>
            </w:r>
          </w:p>
          <w:p>
            <w:pPr>
              <w:pStyle w:val="Normal"/>
              <w:snapToGrid w:val="false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bodů je uděleno, není-li detailně popsán dopad na cílovou skupinu a zapojení cílové skupiny do provozní fáze projektu je vysvětleno pouze okrajově. Dále je toto bodové ohodnocení využito v případě, kdy nejsou odůvodněny všechny plánované služby nebo prostory a vybavení, které budou z dotace hrazeny.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droj dat – Benefit: Záložka Popis projektu, případně Harmonogram či partner projektu</w:t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Popis sociálních služeb a fakultativních činností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gionální přínos projektu (0-12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í se regionální přínos projektu, a to z pohled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mezení lokality jako sociálně vyloučené romské lokalit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rategických dokumentů v oblasti sociálních služeb a sociálního začleňování vztahujících se k místu/regionu (zejména střednědobé plány rozvoje sociálních služeb krajů a obcí, místní strategie sociálního začleňování apod.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ktického přínosu pro region, a to s ohledem na stávající síť sociálních služeb a její vývoj v regionu (tj. zajištění dostatečné dostupnosti sociálních služeb s ohledem na místní potřeby a zajištění dostatečné kvality poskytovaných služeb v přirozeném prostředí uživatelů služeb) a na cílovou skupinu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aznosti na již existující služby a aktivity v regionu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uladu projektu (cílů projektu, jeho jednotlivých aktivit) s platným národním strategickým dokumentem pro danou oblast. </w:t>
            </w:r>
          </w:p>
          <w:p>
            <w:pPr>
              <w:pStyle w:val="Normal"/>
              <w:ind w:left="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dnotitel posuzuje, zda je lokalita určená žadatelem sociálně vyloučenou romskou lokalitou podle Agentury pro sociální začleňování či krajského romského koordinátora a zda je dle jejich vyjádření projekt, respektive jeho výstupy a výsledky pro danou lokalitu přínosný. </w:t>
            </w:r>
          </w:p>
          <w:p>
            <w:pPr>
              <w:pStyle w:val="Normal"/>
              <w:ind w:left="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aznost na již existující služby je hodnocena i s ohledem na velikost cílové skupiny v lokalitě a její potenciál využívat služby další.</w:t>
            </w:r>
          </w:p>
          <w:p>
            <w:pPr>
              <w:pStyle w:val="Normal"/>
              <w:ind w:left="9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ále hodnotitel sleduje, do jaké míry projekt s národní/regionální strategií souvisí nebo jak ji doplňuje. Mezi obecné strategické dokumenty na národní úrovni patří především s Národním akčním plánem sociálního začleňování na příslušné období, dále Strategií regionálního rozvoje ČR na roky 2007-2013, Strategií udržitelného rozvoje a dalších místních strategií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12 bodů je uděleno, p</w:t>
            </w:r>
            <w:r>
              <w:rPr>
                <w:rFonts w:cs="Arial" w:ascii="Arial" w:hAnsi="Arial"/>
                <w:color w:val="000000"/>
                <w:sz w:val="20"/>
              </w:rPr>
              <w:t>okud jsou v daném regionu/místě strategie, o které se navrhovaný projekt opírá (je s nimi v naprostém souladu). Zároveň pokud jsou identifikovány a analyzovány lokální a regionální potřeby, které budou díky navrhovaným aktivitám projektu řešeny. Z projektu musí být patrná i vazba na místní samosprávu a poskytovatele sociální, případně jiných odpovídajících služeb a aktivit určených pro danou cílovou skupinu. V případě, že v regionu tito poskytovatelé/organizace nejsou, žadatel popíše, jak bude do sociálního začleňování cílové skupiny zapojovat místní komunitu. Maximální počet bodů nemůže být udělen, budou-li vyjádření z kraje, obce a od Agentury negativní či neutrální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bodů hodnotitel udělí v případě, že je zřejmá návaznost na situaci v regionu (potřebnost cílové skupiny, nedostatečná sociální síť v lokalitě), projekt je doporučen Agenturou pro sociální začleňování či romským krajským koordinátorem, ovšem není zcela možné posoudit provázanost na místní a národní strategické dokumenty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bodů získá projekt, ve kterém není dobře popsána návaznost na sociální služby v regionu ani znalost místní sítě sociálních služeb, přičemž vazba na místní strategické dokumenty je zřejmá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body jsou uděleny, pokud je popis přínosu pro region neúplný či nepřehledný,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 bodů je uděleno vždy, když lokalita vymezená žadatelem není krajským romským koordinátorem či Agenturou pro sociální začleňování označena jako sociálně vyloučená. V případě rozporu těchto dvou doporučení  se hodnotitel rozhoduje podle dostupných informací o této lokalitě.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droj dat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olor w:val="000080"/>
              </w:rPr>
              <w:t xml:space="preserve">Benefit – Záložka Popis projektu, Území dopadu a realizace, Partner projektu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Střednědobý plán rozvoje sociálních služeb – kraje, případně obce (soulad s plánem viz příloha Vyjádření k potřebnosti projektu, Vyjádřené obce k podpoře projektu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Vyjádření Agentury pro sociální začleňování v romských lokalitách</w:t>
            </w:r>
          </w:p>
        </w:tc>
      </w:tr>
      <w:tr>
        <w:trPr>
          <w:trHeight w:val="5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 w:val="false"/>
                <w:szCs w:val="22"/>
              </w:rPr>
              <w:t>Realizace, kvalita projektu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Jasné a konkrétní zaměření klíčových aktivit a realizovatelnost projektu, včetně časového harmonogramu (0-13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Hodnotitel se při hodnocení zaměření na přípravnou a realizační část projektu – tedy na pořízení nemovitosti/majetku či jeho technické zhodnocení. Aktivitami projektu je tedy myšleno například zajištění nákupu objektu či pozemku, přípravné práce na samotnou stavbu/rekonstrukci/modernizaci a nákup majetku (např. práce projektanta, architekta, zajištění výběrových řízení) a realizace hlavních i vedlejších činností (např. stavby, zajištění technického dozoru investora, autorského dozoru, publicity a zařízení objektu vybavením nezbytným pro provozování plánovaných služeb a činností)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áměr žadatele musí být jasně vyjádřený, reálný s ohledem na dané podmínky (prostorové, sezónní apod.) a v souladu s cíli projektu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alizovatelnost projektu je dále posuzována s ohledem na připravenost projektu k realizaci (již nakoupené pozemky/objekty, příprava výběrových řízení na projektanta apod.), časovou náročnost plánované akce (velikost stavby, rozsáhlost rekonstrukce objektu, vybavení objektu) a schvalovacím procesem daným výzvou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 bodů je uděleno v případě, že je v projektové žádosti a investičním záměru jasně vymezena akce, včetně podrobného popisu přípravných aktivit. Údaje v žádosti a ostatních předložených dokumentech (zejména investičním záměru) jsou v souladu nebo v případě rozdílnosti jsou údaje jasně okomentovány. Zároveň je jasné, že jednotlivé aktivity i záměr směřují k zajištění vymezených služeb a aktivit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armonogram projektu zohledňuje časovou náročnost akce, aktivity jsou na sebe jasně navázány, a to včetně výběrových řízení, a počítá s podmínkami nastavenými výzvou (např. schvalovací systém projektu, kontrola výběrových řízení CRR, kontrola projektové dokumentace MPSV, způsob financování)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 bodů hodnotitel udělí, jsou-li klíčové aktivity jasně stanoveny, ale není u všech možné zjistit návaznost aktivit na sebe z důvodu malé podrobnosti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6 bodů je uděleno, pokud je z projektu zřejmé, co žadatel plánuje dělat, ovšem není vždy zřejmé, jakými kroky chce k tomuto cíli dojít. Nebo v případě, kdy žádost nezohledňuje časovou náročnost projektu s ohledem na podmínky dané výzvou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droj dat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enefit – Záložka Popis projektu, Harmonogram, Parametry akce, Etapy, Výběrová řízení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Investiční záměr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inanční hodnocení projektu – přiměřenost a efektivita výdajů vůči obsahové náplni projektu a rozsahu aktivit (0-10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odnotí se přehlednost a srozumitelnost rozpočtu, vč. podrobnosti rozepsání způsobilých i nezpůsobilých výdajů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ále je hodnocena efektivita plánovaných výdajů, tzn. poměr mezi celkovými výdaji a přínosem pro cílovou skupinu (tj. posouzení efektivity výdajů k velikosti a potřebám cílové skupiny). Zohledněna musí být specifika cílové skupiny (např. mobilita)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ejně tak je v tomto kritérium posuzována hospodárnost a účelnost jednotlivých výdajů s ohledem na potřeby cílové skupiny (je-li opodstatněná velikost prostor, nezbytnost nákupu uvedeného vybavení). Hodnotitelé posuzují i nadhodnocení jednotlivých položek rozpočtu (tzn. například to, zda je pořizované vybavení kalkulováno v běžných cenách a v běžné kvalitě; v případě atypického vybavení, je jeho potřeba jasně zdůvodněna)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0 bodů je uděleno, pokud je rozpočet projektu (většinou součást investičního záměru) jasně rozčleněn do skupin a dále na jednotlivé položky, u kterých je vždy vyjádřen podíl způsobilých a nezpůsobilých výdajů (nepožaduje se v případě, že všechny výdaje jsou dle žadatele způsobilé). Z projektu musí být zřejmé, že finanční náročnost projektu je s ohledem na přínos pro cílovou skupinu efektivní (z krátkodobého i dlouhodobého hlediska) a že veškeré výdaje jsou účelně a hospodárně vynaloženy, opět s ohledem na cílovou skupinu a její potřeby. Výdaje projektu nejsou nadhodnocené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5 bodů je uděleno, pokud jsou některé položky nadhodnoceny, nebo není zcela možné posoudit efektivitu výdajů projektu z důvodu nejasně vymezené cílové skupiny. Případně je tento počet bodů udělen, není-li z popisu projektu u menšiny položek rozpočtu zřejmá přímá návaznost na výstupy projektu, ale s ohledem na plánované služby je jejich využití opodstatněné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 bodů je uděleno, pokud není z projektu možné rozpoznat, na jaké potřeby budou požadované finanční prostředky vynaloženy.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droj dat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enefit – Záložka Popis projektu, Potřeby, Zdroje, Parametry akc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Investiční záměr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adpismanu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ovost projektu v období jeho realizace (0-3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Hodnotí se, zda má projekt kvalitně zpracovanou analýzu rizik pro období přípravy a realizace projektu (nikoliv provozní fázi/období udržitelnosti) a zda jsou možná rizika zohledněna v projektu a zároveň je vypracován plán na jejich eliminaci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odnotí se kategorizace a popis identifikovaných rizik, pravděpodobnost výskytu, míru dopadu takového rizika. Hodnotí se způsoby a účelnost navržených řešení k eliminaci rizik s ohledem na charakter a velikost rizika (management řízení rizik)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ální počet 3 bodů získá žadatel, který identifikoval možná rizika, která mohou ohrozit realizaci, uvedl pravděpodobnost jejich výskytu a míru jejich negativního dopadu na projekt. Zároveň pokud uvedl i způsoby a varianty vedoucí k odstranění nebo omezení následků rizikových oblastí. (např. jakým způsobem bude řešit problémy s dodavateli vybavení či zhotovitelem stavby, jak bude předcházet zpožďování stavebních prací). 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droj dat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enefit – Záložka Popis projektu, Harmonogram, Výběrová řízení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Investiční záměr</w:t>
            </w:r>
          </w:p>
        </w:tc>
      </w:tr>
      <w:tr>
        <w:trPr>
          <w:trHeight w:val="5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 w:val="false"/>
                <w:szCs w:val="22"/>
              </w:rPr>
              <w:t>Udržitelnost projektu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adpismanu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Kvantifikace výstupů a výsledků projektu</w:t>
            </w:r>
            <w:r>
              <w:rPr>
                <w:sz w:val="22"/>
                <w:szCs w:val="22"/>
              </w:rPr>
              <w:t xml:space="preserve"> (0-3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odnotí se nastavené indikátory (v žádosti i v příloze specifické indikátory) z několika hledisek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Cs w:val="22"/>
              </w:rPr>
              <w:t>zaměření projektu (tzn. výstupy a výsledky vycházejí z popisů uvedených v projektu a odpovídají plánovaným službám a činnostem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dmínkám výzvy (nastavení indikátorů u sociálních služeb na uživatele/lůžko/kontakty/intervence, u fakultativních činností případně také počet akcí za období 12 po sobě jdoucích měsíců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jejich výše (věrohodnost a reálnost počtu uživatelů/lůžek/ kontaktů/intervencí/akcí s ohledem na stanovenou cílovou skupinu, personální zajištění služeb a činností v provozní fázi/době udržitelnosti i prostory a další)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nota každého indikátoru musí být v projektu dostatečně popsána a vysvětle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ody jsou uděleny, jsou-li indikátory v souladu s popisem služeb, respektive z něj vycházejí, zároveň jsou nastaveny v souladu s podmínkami výzvy a jejich výše je reálná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body jsou uděleny, pokud nastavené indikátory vycházejí z popisu služeb a činností a jsou reálné, ale nejsou  nastaveny zcela v souladu s podmínkami výzv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bod je udělen, pokud je možné posoudit většinu indikátorů ve vztahu na zaměření projektu, ale výše jednotlivých hodnot je nadhodnocena a jejich naplnění ve stanoveném termínu a jejich udržení je rizikové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bodů je uděleno, není-li možné posoudit kvantifikované výstupy a výsledky z důvodu nejasného či nedostatečného popisu plánovaných služeb a činností nebo jsou nastaveny v rozporu s tímto popisem. Také je 0 bodů uděleno, pokud jsou hodnoty u všech indikátorů značně nadhodnoceny a nebylo by reálné služby v tomto rozsahu s ohledem na prostory, personální zajištění, vybavení či cílovou skupinu naplnit.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droj dat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enefit – Záložka Popis projektu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bookmarkStart w:id="11" w:name="OLE_LINK3"/>
            <w:r>
              <w:rPr>
                <w:rFonts w:cs="Arial" w:ascii="Arial" w:hAnsi="Arial"/>
                <w:b/>
                <w:color w:val="000080"/>
              </w:rPr>
              <w:t>Popis sociálních služeb a fakultativních činností</w:t>
            </w:r>
            <w:bookmarkEnd w:id="11"/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adpismanu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Finanční hodnocení provozní fáze projektu – přiměřenost a efektivita plánovaných příjmů a výdajů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(0-9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Hodnotí se provozní fáze projektu (poskytování sociálních služeb a fakultativních činností), tedy po ukončení realizační fáze (investiční akce, nákup vybavení)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Žadatel stanovuje podmínky pro poskytování služby a jejich finančních náročnost. Nákladovost služeb musí odpovídat velikosti cílové skupiny a způsobu zajištění služeb (tzn. nastaveným výstupům a výsledkům)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9 bodů je uděleno, pokud žadatel vyčíslil náklady pro všechny služby a činnosti, rozpočet je jasně stanoven. Tyto náklady odpovídají personálnímu zajištění, materiálovým potřebám i způsobu a místu provozování služeb. Plánované výdaje jsou přiměřené vůči velikosti cílové skupiny a efektivní z hlediska výsledků a dopadů projektu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bodů je uděleno, nemá-li žadatel jasně rozdělený rozpočet a není možné posoudit výši jednotlivých položek s ohledem na poskytované služby a činnosti. Celková výše je ovšem s ohledem na popis služeb odpovídající cílové skupině i způsobu poskytování služby a činnosti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 bodů je uděleno, pokud žadatel jasně neuvedl náklady na provozování služeb a navíc je z celkové částky zřejmé velké navýšení finančních prostředků na poskytování služeb v porovnání s původními náklady na provozování služeb.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droj dat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enefit – Záložka Popis projektu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Popis sociálních služeb a fakultativních činností, Výpočet výše dotace pro projekty s celkovými výdaji nižšími než 20 mil. . či Výpočet finanční mezery a maximální dotace </w:t>
            </w:r>
            <w:r>
              <w:rPr>
                <w:rFonts w:cs="Arial" w:ascii="Arial" w:hAnsi="Arial"/>
                <w:color w:val="000080"/>
              </w:rPr>
              <w:t>(sledování příjmů projektu)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adpismanu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ředpoklady pro zajištění udržitelnosti výstupů projektu</w:t>
            </w:r>
            <w:r>
              <w:rPr>
                <w:sz w:val="22"/>
                <w:szCs w:val="22"/>
              </w:rPr>
              <w:t xml:space="preserve"> (0-8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odnotí se finanční zajištění udržitelnosti výstupů a výsledků projektu, a to na základě deklarovaných zdrojů financování. Finanční zajištění udržitelnosti projektu je posuzováno s ohledem na aktivity, které je nutné realizovat pro udržení výstupů a výsledků projektu. Body jsou uděleny také s ohledem na správnost popisu zdrojů financování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ále se hodnotí způsob zajištění udržitelnosti výstupů a výsledků projektu z hlediska dostatku a kvality lidských zdrojů a z hlediska jasného vymezení zodpovědnosti s ohledem na plánované aktivity ve fázi udržitelnosti projektu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ální počet 8 bodů získá žadatel, který v projektu jasně a přehledně uvádí zdroje, ze kterých bude provoz a údržba financována. Zároveň je rozložení zdrojů s ohledem na situaci v regionu a možnostem financování z veřejných zdrojů reálné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4 body jsou uvedeny, pokud nejsou zdroje financování jasně stanoveny po celou dobu udržitelnosti, nebo žadatel předpokládá jejich změnu bez dostatečného vysvětlení. 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droj dat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enefit – Záložka Popis projektu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Popis sociálních služeb a fakultativních činností, Výpočet výše dotace pro projekty s celkovými výdaji nižšími než 20 mil. . či Výpočet finanční mezery a maximální dotace </w:t>
            </w:r>
            <w:r>
              <w:rPr>
                <w:rFonts w:cs="Arial" w:ascii="Arial" w:hAnsi="Arial"/>
                <w:color w:val="000080"/>
              </w:rPr>
              <w:t>(sledování příjmů projektu)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adpismanu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Rizikovost provozní fáze projektu (0-3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Hodnotí se, zda a jak jsou řešena rizika v provozní fázi projektu (poskytování služeb a činností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Tedy zda má projekt kvalitně zpracovanou analýzu rizik pro období udržitelnosti projektu, zda jsou možná rizika zohledněna v popisu poskytování sociální služby a fakultativních činností a zároveň zda je vypracován plán na jejich eliminaci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odnotí se kategorizace a popis identifikovaných rizik, pravděpodobnost výskytu, míru dopadu takového rizika. Hodnotí se způsoby a účelnost navržených řešení k eliminaci rizik s ohledem na charakter a velikost rizika (management řízení rizik)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ální počet 3 bodů získá žadatel, který identifikoval možná rizika, která mohou ohrozit realizaci, uvedl pravděpodobnost jejich výskytu a míru jejich negativního dopadu na projekt. Zároveň pokud uvedl i způsoby a varianty vedoucí k odstranění nebo omezení následků rizikových oblastí. (např. jakým způsobem bude řešit nezájem cílové skupiny, odpor dalších obyvatel lokality k poskytovaným službám a cílové skupině).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droj dat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enefit – Záložka Popis projektu</w:t>
            </w:r>
          </w:p>
        </w:tc>
      </w:tr>
      <w:tr>
        <w:trPr>
          <w:trHeight w:val="7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Horizontální kritéria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dnotí se, zda projekt není v rozporu s horizontálními kritérii. V rámci IOP může být podpořen pouze projekt, jenž je z hlediska horizontálních témat pozitivní či neutrální. Nelze podpořit projekty, které by na horizontální témata měly negativní vliv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okud je projekt v rozporu s těmito principy a cíli, je třeba v hodnocení popsat tuto skutečnost do hodnotící tabulky. Na základě toho pak bude projekt vyřazen.</w:t>
            </w:r>
          </w:p>
        </w:tc>
      </w:tr>
      <w:tr>
        <w:trPr>
          <w:trHeight w:val="334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liv projektu na udržitelný rozvoj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da a jak realizace projektu přispěje k naplnění principu  udržitelného rozvoje (ochrana životního prostředí)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dové ohodnocení obdrží projekty, které obsahují opatření k zlepšení udržitelného rozvoje (využívání výrobků šetrných k ŽP či enviromentálně příznivějších technologií, informování o ochraně ŽP nebo propagace ekologicky šetrných forem v sociální oblasti nebo jiné opatření vedoucí k zlepšení udržitelného rozvoj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kt využívá ekologicky šetrných materiálů nebo technologií a zároveň přispívá ke zlepšení oblastí uvedených v Žádosti (ovzduší, voda, využívání alternativních zdrojů energie, informovanost o ochraně ŽP apod.). Tyto dopady jsou kvantifikovány v žádosti. Projekt má významné sociální a ekonomické dopady – 3 až 4 bod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kt využívá ekologicky šetrných materiálů nebo technologií, které jsou kvantifikovány v žádosti. Projekt však neudává dostatečný popis k sociálním (sociální přínosy a výhody) nebo ekonomickým dopadům (ekonomická životnost projektu – využitelnost výsledků projektu Jak? Kdy? a Kým?) – 1 až 2 bod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kt je k ŽP neutrální – 0 bodů.</w:t>
            </w:r>
          </w:p>
        </w:tc>
      </w:tr>
      <w:tr>
        <w:trPr>
          <w:trHeight w:val="11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liv projektu na rovné příležitosti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da a jak realizace projektu přispěje k naplnění principu rovných příležitostí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dná se především o problematiku potírání diskriminace na základě pohlaví, rasy, etnického původu, víry, zdravotního postižení, věku, sexuální orientace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dové hodnocení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kt má pozitivní vliv na rovné příležitosti a zároveň tento přínos je žadatelem dostatečně popsán – 3 až 4 bod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kt má pozitivní vliv na rovné příležitosti, tento vliv však není dostatečně popsán – 1 až 2 bod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kt je neutrální k rovným příležitostem – 0 bod.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olor w:val="000080"/>
              </w:rPr>
              <w:t>Zdroj dat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olor w:val="000080"/>
              </w:rPr>
              <w:t>Benefit –Záložka Horizontální témata, Environmentální kritéria</w:t>
            </w:r>
          </w:p>
        </w:tc>
      </w:tr>
    </w:tbl>
    <w:p>
      <w:pPr>
        <w:pStyle w:val="Nadpismanu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dpismanul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15240</wp:posOffset>
              </wp:positionV>
              <wp:extent cx="3619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sz w:val="20"/>
                              <w:lang w:val="de-DE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  <w:lang w:val="de-D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1.5pt;mso-wrap-distance-left:0pt;mso-wrap-distance-right:0pt;mso-wrap-distance-top:0pt;mso-wrap-distance-bottom:0pt;margin-top:1.2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sz w:val="20"/>
                        <w:lang w:val="de-DE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0"/>
                        <w:lang w:val="de-D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475"/>
      <w:gridCol w:w="1512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lang w:val="de-DE"/>
            </w:rPr>
          </w:pPr>
          <w:r>
            <w:rPr>
              <w:rFonts w:cs="Arial" w:ascii="Arial" w:hAnsi="Arial"/>
              <w:b/>
              <w:sz w:val="20"/>
              <w:lang w:val="de-DE"/>
            </w:rPr>
            <w:t>Řízená kopie elektronická</w:t>
          </w:r>
        </w:p>
      </w:tc>
      <w:tc>
        <w:tcPr>
          <w:tcW w:w="1750" w:type="dxa"/>
          <w:tcBorders>
            <w:top w:val="single" w:sz="4" w:space="0" w:color="000000"/>
            <w:left w:val="single" w:sz="8" w:space="0" w:color="FFFFFF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  <w:lang w:val="de-DE"/>
            </w:rPr>
          </w:pPr>
          <w:r>
            <w:rPr>
              <w:rFonts w:cs="Arial" w:ascii="Arial" w:hAnsi="Arial"/>
              <w:b/>
              <w:sz w:val="20"/>
              <w:lang w:val="de-DE"/>
            </w:rPr>
          </w:r>
        </w:p>
      </w:tc>
      <w:tc>
        <w:tcPr>
          <w:tcW w:w="1475" w:type="dxa"/>
          <w:tcBorders>
            <w:top w:val="single" w:sz="4" w:space="0" w:color="000000"/>
            <w:left w:val="single" w:sz="8" w:space="0" w:color="FFFFFF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Vydání: 1</w:t>
          </w:r>
        </w:p>
      </w:tc>
      <w:tc>
        <w:tcPr>
          <w:tcW w:w="1512" w:type="dxa"/>
          <w:tcBorders>
            <w:top w:val="single" w:sz="4" w:space="0" w:color="000000"/>
            <w:left w:val="single" w:sz="8" w:space="0" w:color="FFFFFF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Revize: 0</w:t>
          </w:r>
        </w:p>
      </w:tc>
      <w:tc>
        <w:tcPr>
          <w:tcW w:w="1919" w:type="dxa"/>
          <w:tcBorders>
            <w:top w:val="single" w:sz="4" w:space="0" w:color="000000"/>
            <w:left w:val="single" w:sz="8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de-DE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de-DE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de-DE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de-DE"/>
            </w:rPr>
            <w:t>1</w:t>
          </w:r>
          <w:r>
            <w:rPr>
              <w:rStyle w:val="PageNumber"/>
              <w:sz w:val="20"/>
              <w:rFonts w:cs="Arial" w:ascii="Arial" w:hAnsi="Arial"/>
              <w:lang w:val="de-DE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lang w:val="de-DE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  <w:lang w:val="de-DE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de-DE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  <w:lang w:val="de-DE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de-DE"/>
            </w:rPr>
            <w:t>15</w:t>
          </w:r>
          <w:r>
            <w:rPr>
              <w:rStyle w:val="PageNumber"/>
              <w:sz w:val="20"/>
              <w:rFonts w:cs="Arial" w:ascii="Arial" w:hAnsi="Arial"/>
              <w:lang w:val="de-DE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Head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567170</wp:posOffset>
              </wp:positionH>
              <wp:positionV relativeFrom="paragraph">
                <wp:posOffset>15240</wp:posOffset>
              </wp:positionV>
              <wp:extent cx="3619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eastAsia="Arial" w:cs="Arial"/>
                              <w:b/>
                              <w:b/>
                              <w:sz w:val="20"/>
                              <w:lang w:val="de-DE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  <w:lang w:val="de-D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1.5pt;mso-wrap-distance-left:0pt;mso-wrap-distance-right:0pt;mso-wrap-distance-top:0pt;mso-wrap-distance-bottom:0pt;margin-top:1.2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eastAsia="Arial" w:cs="Arial"/>
                        <w:b/>
                        <w:b/>
                        <w:sz w:val="20"/>
                        <w:lang w:val="de-DE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0"/>
                        <w:lang w:val="de-D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475"/>
      <w:gridCol w:w="1512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lang w:val="de-DE"/>
            </w:rPr>
          </w:pPr>
          <w:r>
            <w:rPr>
              <w:rFonts w:cs="Arial" w:ascii="Arial" w:hAnsi="Arial"/>
              <w:b/>
              <w:sz w:val="20"/>
              <w:lang w:val="de-DE"/>
            </w:rPr>
            <w:t>Řízená kopie elektronická</w:t>
          </w:r>
        </w:p>
      </w:tc>
      <w:tc>
        <w:tcPr>
          <w:tcW w:w="1750" w:type="dxa"/>
          <w:tcBorders>
            <w:top w:val="single" w:sz="4" w:space="0" w:color="000000"/>
            <w:left w:val="single" w:sz="8" w:space="0" w:color="FFFFFF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  <w:lang w:val="de-DE"/>
            </w:rPr>
          </w:pPr>
          <w:r>
            <w:rPr>
              <w:rFonts w:cs="Arial" w:ascii="Arial" w:hAnsi="Arial"/>
              <w:b/>
              <w:sz w:val="20"/>
              <w:lang w:val="de-DE"/>
            </w:rPr>
          </w:r>
        </w:p>
      </w:tc>
      <w:tc>
        <w:tcPr>
          <w:tcW w:w="1475" w:type="dxa"/>
          <w:tcBorders>
            <w:top w:val="single" w:sz="4" w:space="0" w:color="000000"/>
            <w:left w:val="single" w:sz="8" w:space="0" w:color="FFFFFF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Vydání: 1</w:t>
          </w:r>
        </w:p>
      </w:tc>
      <w:tc>
        <w:tcPr>
          <w:tcW w:w="1512" w:type="dxa"/>
          <w:tcBorders>
            <w:top w:val="single" w:sz="4" w:space="0" w:color="000000"/>
            <w:left w:val="single" w:sz="8" w:space="0" w:color="FFFFFF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Revize: 0</w:t>
          </w:r>
        </w:p>
      </w:tc>
      <w:tc>
        <w:tcPr>
          <w:tcW w:w="1919" w:type="dxa"/>
          <w:tcBorders>
            <w:top w:val="single" w:sz="4" w:space="0" w:color="000000"/>
            <w:left w:val="single" w:sz="8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  <w:lang w:val="de-DE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de-DE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de-DE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de-DE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de-DE"/>
            </w:rPr>
            <w:t>15</w:t>
          </w:r>
          <w:r>
            <w:rPr>
              <w:rStyle w:val="PageNumber"/>
              <w:sz w:val="20"/>
              <w:rFonts w:cs="Arial" w:ascii="Arial" w:hAnsi="Arial"/>
              <w:lang w:val="de-DE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lang w:val="de-DE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  <w:lang w:val="de-DE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de-DE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  <w:lang w:val="de-DE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de-DE"/>
            </w:rPr>
            <w:t>15</w:t>
          </w:r>
          <w:r>
            <w:rPr>
              <w:rStyle w:val="PageNumber"/>
              <w:sz w:val="20"/>
              <w:rFonts w:cs="Arial" w:ascii="Arial" w:hAnsi="Arial"/>
              <w:lang w:val="de-DE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 xml:space="preserve">              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6"/>
        </w:tabs>
        <w:ind w:left="45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113" w:right="11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6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odkapitola1Char">
    <w:name w:val="Podkapitola 1 Char"/>
    <w:basedOn w:val="Standardnpsmoodstavce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b/>
      <w:bCs/>
      <w:caps/>
      <w:sz w:val="24"/>
      <w:szCs w:val="24"/>
      <w:lang w:val="en-US" w:eastAsia="en-US"/>
    </w:rPr>
  </w:style>
  <w:style w:type="paragraph" w:styleId="Textzkladn">
    <w:name w:val="text_základní"/>
    <w:basedOn w:val="Normal"/>
    <w:qFormat/>
    <w:pPr>
      <w:spacing w:before="0" w:after="60"/>
      <w:jc w:val="both"/>
    </w:pPr>
    <w:rPr>
      <w:rFonts w:ascii="Arial" w:hAnsi="Arial" w:cs="Arial"/>
      <w:sz w:val="24"/>
      <w:szCs w:val="24"/>
    </w:rPr>
  </w:style>
  <w:style w:type="paragraph" w:styleId="Stylnadpisobsah114b">
    <w:name w:val="Styl nadpis_obsah1 + 14 b."/>
    <w:basedOn w:val="Normal"/>
    <w:qFormat/>
    <w:pPr>
      <w:numPr>
        <w:ilvl w:val="0"/>
        <w:numId w:val="7"/>
      </w:numPr>
      <w:spacing w:before="0" w:after="60"/>
    </w:pPr>
    <w:rPr>
      <w:rFonts w:ascii="Arial" w:hAnsi="Arial" w:cs="Arial"/>
      <w:b/>
      <w:bCs/>
      <w:sz w:val="28"/>
      <w:szCs w:val="24"/>
    </w:rPr>
  </w:style>
  <w:style w:type="paragraph" w:styleId="Odstavec">
    <w:name w:val="odstavec"/>
    <w:basedOn w:val="Normal"/>
    <w:qFormat/>
    <w:pPr>
      <w:spacing w:before="0" w:after="60"/>
      <w:jc w:val="both"/>
    </w:pPr>
    <w:rPr>
      <w:rFonts w:ascii="Arial" w:hAnsi="Arial" w:cs="Arial"/>
      <w:szCs w:val="22"/>
    </w:rPr>
  </w:style>
  <w:style w:type="paragraph" w:styleId="Nadpismanul">
    <w:name w:val="nadpis_manuál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b/>
      <w:sz w:val="24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ukyNadpis3">
    <w:name w:val="Příručky - Nadpis 3"/>
    <w:basedOn w:val="Normal"/>
    <w:next w:val="Normal"/>
    <w:qFormat/>
    <w:pPr>
      <w:keepNext w:val="true"/>
      <w:spacing w:before="240" w:after="240"/>
      <w:outlineLvl w:val="2"/>
    </w:pPr>
    <w:rPr>
      <w:rFonts w:ascii="Tahoma" w:hAnsi="Tahoma" w:cs="Tahoma"/>
      <w:b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">
    <w:name w:val="Běžný"/>
    <w:basedOn w:val="Normal"/>
    <w:qFormat/>
    <w:pPr>
      <w:spacing w:before="0" w:after="120"/>
      <w:jc w:val="both"/>
    </w:pPr>
    <w:rPr>
      <w:rFonts w:ascii="Arial" w:hAnsi="Arial" w:cs="Arial"/>
      <w:sz w:val="20"/>
      <w:szCs w:val="24"/>
    </w:rPr>
  </w:style>
  <w:style w:type="paragraph" w:styleId="NORMALOM">
    <w:name w:val="NORMAL OM"/>
    <w:basedOn w:val="Normal"/>
    <w:qFormat/>
    <w:pPr>
      <w:suppressAutoHyphens w:val="true"/>
      <w:spacing w:before="120" w:after="0"/>
      <w:jc w:val="both"/>
    </w:pPr>
    <w:rPr>
      <w:rFonts w:ascii="Arial" w:hAnsi="Arial" w:cs="Arial"/>
      <w:sz w:val="20"/>
    </w:rPr>
  </w:style>
  <w:style w:type="paragraph" w:styleId="Textariel">
    <w:name w:val="textariel"/>
    <w:basedOn w:val="Normal"/>
    <w:qFormat/>
    <w:pPr/>
    <w:rPr>
      <w:rFonts w:ascii="Arial" w:hAnsi="Arial" w:cs="Arial"/>
      <w:sz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30:00Z</dcterms:created>
  <dc:creator>Buršíková</dc:creator>
  <dc:description/>
  <cp:keywords/>
  <dc:language>en-US</dc:language>
  <cp:lastModifiedBy>NedorostekM</cp:lastModifiedBy>
  <cp:lastPrinted>2009-04-21T09:15:00Z</cp:lastPrinted>
  <dcterms:modified xsi:type="dcterms:W3CDTF">2011-05-31T12:34:00Z</dcterms:modified>
  <cp:revision>16</cp:revision>
  <dc:subject/>
  <dc:title> </dc:title>
</cp:coreProperties>
</file>